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Tabelle dietetiche per Intolleranza alle Proteine del Latte Vaccino e Uovo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Scuola secondaria di primo grado 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Menu invernale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59180</wp:posOffset>
                </wp:positionV>
                <wp:extent cx="9118600" cy="578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0" cy="578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2"/>
                              <w:gridCol w:w="2872"/>
                              <w:gridCol w:w="2872"/>
                              <w:gridCol w:w="2872"/>
                              <w:gridCol w:w="287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PROTEINE DEL LATTE VACCINO E UOV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PROTEINE DEL LATTE VACCINO E UOV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minestrone di verdu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Arista di maiale con patate al forno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PROTEINE DEL LATTE VACCINO E UOV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tacchino in umid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PROTEINE DEL LATTE VACCINO E UOV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tacchino in umid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lenticch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 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Hamburger di tacch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tacchino al pomodo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PROTEINE DEL LATTE VACCINO E UOV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pt;height:455.5pt;mso-wrap-distance-left:7.05pt;mso-wrap-distance-right:7.05pt;mso-wrap-distance-top:0pt;mso-wrap-distance-bottom:0pt;margin-top:83.4pt;mso-position-vertical-relative:page;margin-left: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2"/>
                        <w:gridCol w:w="2872"/>
                        <w:gridCol w:w="2872"/>
                        <w:gridCol w:w="2872"/>
                        <w:gridCol w:w="287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PROTEINE DEL LATTE VACCINO E UOV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PROTEINE DEL LATTE VACCINO E UOV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minestrone di verd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Arista di maiale con patate al forno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PROTEINE DEL LATTE VACCINO E UOV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tacchino in umid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PROTEINE DEL LATTE VACCINO E UOV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tacchino in umid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lenticch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 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Hamburger di tacch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tacchino al pomodo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PROTEINE DEL LATTE VACCINO E UOV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utti i giorni sono previsti: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nino (100 g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rutta di stagione o nettare di frutta non più di 2 volte a settimana (escludendo la mela ed i succhi di frutta al gusto m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220" w:leader="none"/>
        </w:tabs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B. : * non aggiungere parmigiano alle pietanze e utilizzare prodotti privi di proteine del latte vaccino</w:t>
      </w:r>
    </w:p>
    <w:sectPr>
      <w:type w:val="nextPage"/>
      <w:pgSz w:orient="landscape" w:w="16838" w:h="11906"/>
      <w:pgMar w:left="1134" w:right="1134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ASL NAPOLI 1</dc:creator>
  <dc:description/>
  <dc:language>en-US</dc:language>
  <cp:lastModifiedBy>ASL NAPOLI 1</cp:lastModifiedBy>
  <cp:lastPrinted>2004-05-11T12:49:00Z</cp:lastPrinted>
  <dcterms:modified xsi:type="dcterms:W3CDTF">2004-06-23T07:13:00Z</dcterms:modified>
  <cp:revision>21</cp:revision>
  <dc:subject/>
  <dc:title>Lunedi</dc:title>
</cp:coreProperties>
</file>